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mprimate tipizate nefiscal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…………………………..........……………………………..................………………….....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460"/>
        <w:gridCol w:w="900"/>
        <w:gridCol w:w="1080"/>
        <w:gridCol w:w="1260"/>
        <w:gridCol w:w="1440"/>
        <w:gridCol w:w="126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CTE Bucuresti SUD</w:t>
            </w:r>
          </w:p>
        </w:tc>
      </w:tr>
      <w:tr>
        <w:trPr>
          <w:trHeight w:val="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Chimica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eveni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M.S.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evenimente pretra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ape u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cazan nr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degaz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gaze a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letin analize pentru u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iltre mec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can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iltre Na catio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linii demineraliz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linii UPC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regener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iltre pat mi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ape industriale circuit 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nalize puritati hidro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tehnologică de exploa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onsum şi producţie ap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sosiri/plecari vagoane reacti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orara a electropompe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Indicatie parametri ape uzate evacuate la canaliz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ular sedinta operativa S.Chim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limită con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1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Electrica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operativ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 …. etapa 2 x 125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citit contori zilnic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citit contori zilnic etapa 2 x 125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exploatare G3-G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exploatare G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servicii interne 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servicii interne  etapa 2x125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vize puneri in functi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scurcircui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ţii de lucru pentru electricieni ,cu foi autocopiative,set de 6 file din care: pag.1 CB (Coater back), pag.2 CFB (Coated front back), pag.3 CF (Coated front), pag.4 CB (Coater back), pag.5 CF (Coated front), iar pag. 6 si 7 se vor tipari fata verso pe o singura fila conform mod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executare a lucrarilor in instalatiile electrice din exploatare ,cu foi autocopiative,set de 6 file din care: pag. 1 CB (Coater back), pag.2 CFB (Coated front back), pag.3 CF (Coated front), pag.4 CB (Coater back), pag.5 CF (Coated front), iar pag. 6 norm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onsemnare grafic si verificari profilac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aloane de autorizare electrici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28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Cazane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a cazanului TG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TLMACE  nr.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TGM  nr.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gres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ă consum u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28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ombustibil lichid (pacura)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- sef 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operativ de exploatare -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- etapa 2x125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- etapa CAF-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- instalatie Separator CRIS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28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AF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foi manev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capari g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Turbin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 xml:space="preserve">S53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CCT grupul nr.3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turbina VT 100 -1 TA 3 - TA 4 cota + 8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ierderi hidro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temperatura metal etapa 300 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. zilnic de exploatare termof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u paramentri depas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5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filaxii period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etapa 2x125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Administrativ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cces mijloace a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cces perso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cces personal deleg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intrare - iesire corespond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a de corespond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invoi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AT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parcurs persoane (tiparit alb - negr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6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e materiale (etichete raf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irou Economic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jur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contabilitate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contabilitate A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ispozitie de …….I/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AMC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e de lucru, set de 6 f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A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aloane de autorizare electrici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Imprimate comune secţiilor CTE Su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ă lanţuri  N.P.M. - Cazane 0, Turb- 2 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7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(Chimic-5buc,CAF-4buc,Electric-4buc, Turb-2buc; AMC-5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utorizaţii de lucru (chimic-2 buc,Cazane-2 buc,Electric-4buc,Turb-3buc; CAF-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pt.retragerea (repunerea) din/in functiune (Chimic-10; Turb-20, Cazane-0; Comb.-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verificare a cunoştiinţelor personalului(Chimic-2, Cazane 1,Turb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chimb tură exploatare (Chimic-1, Cazane-0, Electric-2, Turb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ţa admiterii la lucru I.T.I.(Cazane-0, Electric-2 Ch 2;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a de prezenta(Chimic-10,Comb-10,Electric-12,Turbine -10; Adm.-2; BM-0; AMC- 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ilet de voie- carnet 100file (Chimic-4, BAT -1; Adm.-0; BM-0; AMC-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instructaj periodic complex (Caz.-2, CAF- 2; Turb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 de lucru(Comb-400, Turb- 6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8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predare, restituire, transfer ( cod 14-3-3-A) Chimic-1,Cazane- 1; Electric-2;BAT-5; BM-0; Turbine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ţii de lucru (parte mecanica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turbine - 16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chimic-5.0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cazane- 3600 bu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combust. -300 buc.; CAF- 600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consum colect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cod 14-2-4 m/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 5; Electric-4;Comb-6; Turb.-10; Cazane-10; B.ec-4; SSM-2; Electric-4;BAT-5buc.;Adm.4; BM-2;AMC-3;CND-4; BTIS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N.I.R. – Notă  Recepţie şi Constatări de Diferenţ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cod 14-3-1 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3; BAT 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magazie (cod 14-3-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 50; BAT 3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rondi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1000buc; Comb-500;CAF-300;Cazane-1800; Electric-3000;Turb-1300; AMC -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isa individuala de instructaj in domeniul situatiilor de urgent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50;Comb-0;SSM-0;BM-0; BAT-10; Electric-100; AMC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isa de instruire individuala privind SS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50;Comb-0;SSM-0;BM-0;BAT-10;Electric-100;AMC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9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rnet de evidenta a instruirilor profesiona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-50;Comb-0;SSM-0;BM-0;BAT-10;Electric-100;AMC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TE PROGRESU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Turbin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nr……..(retragere-punere sub tensiu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ef 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a grupului nr……… (cota 6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ta orelor de functionare a agregate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termof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ţa funcţionării instalaţiilor termof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ţa funcţionării 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-examinari periodice - Anexa 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chimburi de tu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ate orare cuple- lo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ta functionarii agregate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E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ta a proceselor verbale instructaj periodic S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 de luc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luturasi opera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azan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de date cazan 420 t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e function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.P.P. Tr.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CRYS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 C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himic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pretra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- demineraliz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instructaj periodic S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electrica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110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şef tu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foi de date orare temperaturi E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 (electr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ontori palier C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ă scurtcircui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itire contori electrici staţie 110 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de date  statia 110 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i de date orare gene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i de manev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i date Distribuţie c.c C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de date orare trafo generale+sec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tectii statia.110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itire contori electrici st.110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ă ITI -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ă lucrări în baza 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ţa acţionărilor întrerupăto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MOP si presiuni SF 6 tra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i de lucru electrice - file subtiri  ATENTIE : PE CULORI  COLORAT COLT PAGINA DREAPTA SUS SI GRUPATE CONFORM MOD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ptr. A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itire contori consumatori 6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tectii generatori si tra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dispozit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mesaje Statia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de de autorizare electrici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isa citire contori OMEPA St 110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entru consemnarea operativa protect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ompartiment S.M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i de lucru mecanice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ire individuala privind S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irou Economic Imprimate comune secţiilor CTE Progresu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-jur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.S.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maga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e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5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 I 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predare, transfer, restitu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r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claratie de inven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ispozitie de plata/ inca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i de prez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ilet de voie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limitativa de consum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PSU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statari in serviciul de rond (S.P.S.U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6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7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predare-primire a serviciului şi tehnicii de interventie( autospeciala PSI)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7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ganizarea interventiei pe ture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P7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chimburi de tură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TE BUCURESTI VEST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tia electrica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e de lucru nr. …. file subtiri  ATENTIE : PE CULORI  COLORAT COLT PAGINA DREAPTA SUS SI GRUPATE CONFORM MOD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(AM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ta Autorizatiilor de luc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.  … (situatia la preluarea schimbulu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CCE statia 110kV n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himic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. 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nalize chimice ale instalatiei de demineraliz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uto/vagoane reactivi chimici industri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nalize complete ape u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analize chimice la ciclu combin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ircuit apa rac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etea apa adaos dedurizata si degaz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etea termof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portabil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monitorizare instalatie apa u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consum a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parametri chimici canal evac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turbin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ă ore funcţionare agreg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evidenţă a circuitului de termofi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şef tu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Roş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termoficare tr.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al statiei de pompe termoficare tr. a II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intrari-iesi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ompartiment S.P.S.U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statari in serviciul de rond (S.P.S.U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. … (situatia la preluarea schimbulu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ea de interventie a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entru evidenta lucrarilor pe baza de permis de lucru cu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parcurs a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ta consumului si functionarii utilaj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cţia cazane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zilnice de exploatare CAF 100 G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operativ zilnic de exploatare rondier separator pacura si rezervoare pac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ţa autorizatii lucru (caza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ereri pentru retragere si punere sub tensi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operator CCT -CAF 1÷5, 100 Gcal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operator CCT -CAF 6÷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şef tură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păcură tr.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rondier CAF 1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rondier CAF 6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operator pompe pacura tr.II cos f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pt. Operator C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 lucrarilor pe baza de ITI-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zilnice de exploatare CAF tip 8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zilnice de cazan CR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ompartiment Administrativ + Depozit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a ra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maga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nexa la N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receptie si constatare dife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contabil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contabilitate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jur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Necesar de tipizate comune CTE Vest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predare, restituire, transf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 cod 14-3-3-A) ELECTRIC 2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urbine -1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 1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zane 1 buc electric 1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c+adm.+depozit 2 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Autorizaţii de lucru (parte mecanica)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zane= 4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urbine = 5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imic  =1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iclu combinat.=500 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consum colectiv (cod 14-3-4 m/A)  turbine 3, cazane 3,el. 2,chim. 4,ec.+ad 6.SPSU 2; BM+BTIUTI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limită consum individuală Turbine- 1, cazane -1 ;chimic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5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ă de prezenţă turbine-4,cazane-4, el-6.,chim.-4, ec.+adm.-2, SPSU-3 buc BM + BTIUT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aloane autorizare  cazane = 47 buc. - turbine = 30 bu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filaxii periodice cazane-4 buc; turbine 3 buc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Instructaj periodic complex cazane-2buc; turbine- 2buc; Electric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ta a schimburilor de tura cazane - 2 buc; turbine - 1 buc ; electrica -3 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lanturi si lacate SSM cazane - 1 buc; turbine - 1 buc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in domeniul sit de urgenta Turb-15, Electric 10 Cazane 30 buc;  SPSSU 30 buc; adm+ec+ depozit -17 buc; Chimic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rnet de evidenta a instruirilor profesionaleTurb-15, Electric 10 Cazane 30 buc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PSSU 30 buc; adm+ec+ depozit -17 buc; Chimic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isa de instruire individuala privind SS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Turb-15, Electric 10 Cazane 30 buc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PSSU 30 buc; adm+ec+ depozit -17 buc; Chimic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V6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ron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urbine- 4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zane 4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lectric 15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PSU 200 buc, Chimic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TE GROZĂVEŞTI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chimburi tura (Sectia Caza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ire individuala privind securitatea si sanatatea in mu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exploatare CAF -uri  (Sectia Cazane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ilet de vo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i de lucru parte mecanica ( Sectia Turbi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termoficare  (Sectia Turbi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metal TA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metal TA n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rondier ( toate secti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lucrari pe baza de ITI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 de lucru (Sectia Turbi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de instructaj periodic complex ( Sectia caza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pentru retragere (repunere) in functiune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ta a autorizatiilor de lucru Sectie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instalatii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ituatia la preluarea schimbului Rampa de Pacura 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ta orelor de functionare  agregatelor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ituatia la preluarea schimbului Pacura TR I- II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eturi blocaj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filaxii periodice 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a cazanului TGM 84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olatare a cazanului IBZKG-CCT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manevra programata nr……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ituatia echipamentelor la preluarea schimbului Sectia Caz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, raport operativ de exploatare CAF 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e magazie / Depozite BEC- Depoz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receptie si consttare de diferente/ BEC depoz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a raft/ Depozite BEC- Depoz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restituire transfer BEC- Depoz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aport  operativ/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ces -verbal de predare primire a seviciului si tehnicii de lupta/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organizarea interventiei S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constari in serviciul de rond S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ME nr / Celula 110 KV SLP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ME nr / Celula 110 KV PIF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ME nr / Celula 6 KV SLP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- situatia agregatelor si evenimentelor in timpul schimbului-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de date -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contori 6KV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contori generatoare, Trafo, LES- sectia Elec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G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e de lucru parte electrica, Sectia Electr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UZINA DE REPARATII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intrare - iesire docu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ilet de vo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colectiv de con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transfer/restituire/pred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Uz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ire individuala privind securitatea si sanatatea in mu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ELCEN - Sediul Central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Biroul Administrativ ELCEN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orespondenta trimisa si prim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consum cole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predare/transfer/restitu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rviciul Contabilitate - Financiar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e contabile A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e de depla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ispozitii de plata/ inca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rviciul Exploatare ELCEN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aport opera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privind securitatea si sanatatea in mu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Serviciul SSM ELCEN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privind securitatea si sanatatea in mu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aptitudini conf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HG 355/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 Grozavesti- 7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Sud  +10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 Progresu - 800 b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 Vest- 700 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aborator NDT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predare/transfer/restitu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Compartiment Auto S.E.Bucureşti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parcurs auto marf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tiparit alb - ver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parcurs persoa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tiparit alb - negr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c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limită consum individ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ab/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sz w:val="22"/>
          <w:szCs w:val="22"/>
          <w:lang w:val="fr-FR" w:eastAsia="en-US"/>
        </w:rPr>
        <w:tab/>
        <w:t xml:space="preserve">                    Termen livrare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100 zile calendaristice de la data perfectarii contract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58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9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hanging="25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Formele si dimensiunile imprimatelor tipizate vor corespunde modelelor transmise de achizitor contractantului dupa semnarea contractului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5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a ad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 in zilele lucratoare intre orele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</w:rPr>
              <w:t>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(semnătura autorizată)</w:t>
      </w:r>
    </w:p>
    <w:sectPr>
      <w:footerReference w:type="default" r:id="rId2"/>
      <w:type w:val="nextPage"/>
      <w:pgSz w:orient="landscape" w:w="16838" w:h="11906"/>
      <w:pgMar w:left="360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633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63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9-02-26T11:25:00Z</cp:lastPrinted>
  <dcterms:modified xsi:type="dcterms:W3CDTF">2019-02-26T09:26:00Z</dcterms:modified>
  <cp:revision>1015</cp:revision>
  <dc:subject/>
  <dc:title>DENUMIRE PRODUS</dc:title>
</cp:coreProperties>
</file>